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51250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43080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10325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