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\mainpage Introduction to Ga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galeri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ri package is a small Trilinos package, based on Epetra and Teu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aim is to easi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_Map, Epetra_CrsMatrix and Epetra_VbrMatrix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ri offers a set of functionalities that are very close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LAB's \c gallery() function. Several well know finit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can be created. Also, Galeri contains a simple finite el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etize scalar second order elliptic problems using Galerkin and S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on both 2D and 3D unstructured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alities of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Epetra_Map object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 list of supported maps, see \ref gl_GalleryM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maps_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Epetra_CrsMatrix object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a list of supported matrices, \ref gl_GalleryCrs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matrices_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retization of scalar, linear second-order PDE problems us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initeEl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la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fe_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on of a VBR matrix and other utilities.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gl_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l_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\ref gl_Copy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\ref gl_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gl_Change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&lt;A HREF="../../browser/doc/html/index.html"&gt;galeri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&lt;/A&gt; that allows one to browse through all code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ler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Python The Pyth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ri can be used within PyTrilinos. You need to configure Trilin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--enable-python flag. PyTrilinos requires SWIG and Numeric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rilinos web 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, the Python module of Galeri (PyGaleri) can be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PyTrilinos import Ga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with respect to the C++ code is that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's are replaced by Python's dictionaries. An example of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PyTrilinos import Galeri, Epetra, Azte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 = Epetra.PyCom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st = {"n":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p = Galeri.CreateMap("Linear", Comm,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trix = Galeri.CreateCrsMatrix("Laplace1D", Map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HS = Epetra.Vector(Map); LHS.PutScalar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HS = Epetra.Vector(Map); RHS.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lver AztecOO.AztecOO(Matrix, LHS, 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lver.Iterate(1550, 1e-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reates a linear map, with \c n elements, then a tri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solves the linear system using Azte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Copyright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6 National Technology &amp; Engineering Solutions of San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 (NTESS). Under the terms of Contract DE-NA0003525 with NT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tains certain rights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DX-License-Identifier: BSD-3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6 ETHZ/NTESS and the Galeri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ither the name of the Corporation n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may be used to endorse or promote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SANDIA CORPORATION "AS IS"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RE DISCLAIMED. IN NO EVENT SHALL SANDIA CORPOR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BE LIABLE FOR ANY DIRECT, INDIRECT, INCIDENT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, OR CONSEQUENTIAL DAMAGES (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ChangeLog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hangeLog-Ga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----------------------------------------------------------------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l_READM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ADME-Ga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