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16412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832702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12354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580317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