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43628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53420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3642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1818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86711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5974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1271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0883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44904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17337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82307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