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2471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3788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4380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2656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88060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14948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99878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58450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5752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68712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39398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