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95507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62475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61280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9176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25761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26395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26641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47606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89187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97812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05093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