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51078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5423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3376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04834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50777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57790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84092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21682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71340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55045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37965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