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6019957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46423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7227471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9217352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9417539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5963235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68851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650744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3457681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5599168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0168268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