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60737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36681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7836985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72899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105188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18849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85227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39037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67010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8018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39035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