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1849514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706113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95744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19251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384060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2874994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369298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782328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77234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161838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18150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