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71576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9098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85561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71405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79875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48472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81483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18496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93317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1596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60269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