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5870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194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387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61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