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25725930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401244142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904536931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185427437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