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83850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129407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007109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486724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