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935775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836180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6910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142710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