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92643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53418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6182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03189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