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3937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33795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5430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23658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