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29430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2943009"/>
      <w:bookmarkStart w:id="1" w:name="__Fieldmark__0_9029430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