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988215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9882150"/>
            <w:bookmarkStart w:id="1" w:name="__Fieldmark__0_402988215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