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76591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76591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76591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76591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76591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76591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7659150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76591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76591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765915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76591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76591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76591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765915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765915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765915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765915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765915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765915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765915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765915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765915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765915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765915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765915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765915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765915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765915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765915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765915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765915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765915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765915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765915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765915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765915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765915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765915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765915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