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59440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5944048"/>
      <w:bookmarkStart w:id="1" w:name="__Fieldmark__0_35959440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