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26180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26180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26180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26180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26180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26180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2618048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26180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26180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2618048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26180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26180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26180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261804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261804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261804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261804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261804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261804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261804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261804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261804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261804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261804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261804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261804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261804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261804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261804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261804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261804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261804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261804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261804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261804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261804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261804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261804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261804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