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09902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23860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23285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44633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