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18801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62282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786410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97338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09139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23640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11513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92052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