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5712545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3149105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1611094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8802552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