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150130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54817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77091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71051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55241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59165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3343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96800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