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014908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539753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604409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756167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