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83369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12683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38267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55132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