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778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794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067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267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