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090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20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884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0995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