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100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811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533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969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