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103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796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989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801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