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799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212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992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722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