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59745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111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22156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8850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