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0617891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1775769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