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50433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46478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41572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83185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