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820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661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118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812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