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46519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59456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34871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