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3382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550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7296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954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