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267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594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236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506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