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240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175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623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932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