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5479504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5920797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8940611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3893760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