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RESIDENT ARRAYS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rek Nieplocha, 05.10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sident Arrays extend Global Arrays NUMA programming model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 operations. Either whole or sections of globa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red between GA memory a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ime, all operations are declared to be coll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ifies implementation on machines where only some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ed to I/O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stated otherwise, all operations are synchronous (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control is returned to the calling proces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operation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retur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   -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uses Disk Resident Array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fdec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lobal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ra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beginf()                      ! initialize TC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 ma_init(...)) ERROR        ! initializ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a_initialize()                ! initialize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(dra_init(....).ne.0) ERROR       ! initialize Disk Arr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ra_terminate().ne.0)ERROR       ! destroy DRA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a_terminate                   ! terminate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end()                         ! terminate TC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RA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init(max_arrays, max_array_size, total_disk_space, max_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max_arrays </w:t>
        <w:tab/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max_array_size</w:t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total_disk_space</w:t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max_memory</w:t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s disk resident array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x_array_size", "total_disk_space" and  "max_memory"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x_memory" specifies how much local memory per proces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is willing to provide to the DRA I/O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"-1" for any of input argument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don't care", "don't know", or "use defaul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ose all open disk resident arrays and sh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 I/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create(type, dim1, dim2, name, filename, mode,rdim1,rdim2,d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type     </w:t>
        <w:tab/>
        <w:t xml:space="preserve"> </w:t>
        <w:tab/>
        <w:tab/>
        <w:t>[input]   ! MA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im1     </w:t>
        <w:tab/>
        <w:t xml:space="preserve"> </w:t>
        <w:tab/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im2     </w:t>
        <w:tab/>
        <w:t xml:space="preserve"> </w:t>
        <w:tab/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*(*) name </w:t>
        <w:tab/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*(*) filename </w:t>
        <w:tab/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ode</w:t>
        <w:tab/>
        <w:t xml:space="preserve">     </w:t>
        <w:tab/>
        <w:t xml:space="preserve"> </w:t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rdim1          </w:t>
        <w:tab/>
        <w:t xml:space="preserve"> </w:t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rdim2     </w:t>
        <w:tab/>
        <w:t xml:space="preserve"> </w:t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_a      </w:t>
        <w:tab/>
        <w:t xml:space="preserve"> </w:t>
        <w:tab/>
        <w:tab/>
        <w:t>[out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new disk resident array with specifi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"filename" specifies name of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a-file that will store the data on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a-file might be implemented as multipl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will contain parts of the disk resident array.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will have names derived from the strin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ording to some established sche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one DRA object can be stored in DRA meta-fi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 objects persist on the disk after calling dra_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_delete() should be used instead of dra_close() to dele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nd associated meta-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t of UNIX commands that understand "filename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vided to copy, rename, move, change acces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ete DRA me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"name" can be used for more informative (longer)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rray is implicitly initialized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permissions (read, write, read&amp;write) are set in "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set using defined in DRA.fh (Fortran) and DRA.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rocessor constants: DRA_R, DRA_W, DRA_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ir [rdim1, rdim2] specifies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typical" request.  The value of "-1" for 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s "unspecified".  The layout of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(s) is determined based on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. Performance of the DRA operation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dimensions (section shape) of the requ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layout is optimized for "column-like"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ance of DRA operations for "row-lik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ght be seriously degraded. This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ect of wrong loop order yielding frequent cach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RISC processor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uble precision a(1000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 = 1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j = 1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(i,j) = dfloat(i+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j = 1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i = 1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(i,j) = dfloat(i+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open(filename, mode, d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*(*) filename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ode</w:t>
        <w:tab/>
        <w:t xml:space="preserve">     </w:t>
        <w:tab/>
        <w:t xml:space="preserve"> </w:t>
        <w:tab/>
        <w:t>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_a                       [out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 and assign DRA handle to disk resident array stored in 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a-file "filename".  Disk array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'dra_create' and saved by calling 'dra_clos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ter opened and accessed by the sam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s of disk resident array can be foun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ra_inqu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write(g_a, d_a,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_a      </w:t>
        <w:tab/>
        <w:t xml:space="preserve"> </w:t>
        <w:tab/>
        <w:tab/>
        <w:t>[input]  ! G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_a      </w:t>
        <w:tab/>
        <w:t xml:space="preserve"> </w:t>
        <w:tab/>
        <w:tab/>
        <w:t>[in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quest</w:t>
        <w:tab/>
        <w:tab/>
        <w:tab/>
        <w:t>[output] !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asynchronously specified global array to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sid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 and type of g_a and d_a must match. I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't match, 'dra_write_section' should be used instea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ration is by definition asynchronous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mplemented as synchronous i.e., it would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I/O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equest" can be used to 'dra_probe' or 'dra_wait'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= dra_write_section(transp, g_a, gilo, gihi, gjlo, gj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_a, dilo, dihi, djlo, djhi,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cal transp   </w:t>
        <w:tab/>
        <w:t xml:space="preserve"> </w:t>
        <w:tab/>
        <w:tab/>
        <w:t xml:space="preserve">[input] ! transpos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_a   </w:t>
        <w:tab/>
        <w:t xml:space="preserve"> </w:t>
        <w:tab/>
        <w:tab/>
        <w:t xml:space="preserve">[input] ! G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_a   </w:t>
        <w:tab/>
        <w:t xml:space="preserve"> </w:t>
        <w:tab/>
        <w:tab/>
        <w:t xml:space="preserve">[input] ! DRA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ilo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ihi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jlo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gjhi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ilo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ihi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jlo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djhi   </w:t>
        <w:tab/>
        <w:t xml:space="preserve"> </w:t>
        <w:tab/>
        <w:tab/>
        <w:t xml:space="preserve">[inpu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quest</w:t>
        <w:tab/>
        <w:tab/>
        <w:tab/>
        <w:t>[output] !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asynchronously specified global array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sk resident arra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(g_a[ gilo:gihi, gjlo:gjhi]) --&gt; d_a[ dilo:dihi, djlo:dj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OP is the transpose operator (.true./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error if the two section's types or sizes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'dra_write' specs for discussion of "reque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 reshaping and transpose operation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read(g_a, d_a,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_a                       [input]  ! G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_a                       [in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quest                   [output] !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synchronously specified global array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sid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 and type of g_a and d_a must match. I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match, 'dra_read_section' c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'dra_write' specs for discussion of "reque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read_section(transp, g_a, gilo, gihi, gjlo, gj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_a, dilo, dihi, djlo, djhi,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transp                    [input] ! transpos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_a                       [input] ! G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_a                       [input]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ilo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ihi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jlo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jhi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ilo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ihi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jlo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jhi           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quest                   [output] !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asynchronously specified global array s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sk resident arra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(d_a[ dilo:dihi, djlo:djhi]) --&gt; g_a[ gilo:gihi, gjlo:gj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OP is the transpose operator (.true./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'dra_write' specs for discussion of "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 reshaping and transpose operation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probe(request, compl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quest                   [input]  !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compl_status              [output] ! completion stat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s for completion of 'dra_write/rea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ra_write/read_section' operation which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in "requ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_status =  0 the operation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_status &lt;&gt; 0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wait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quest                   [input]  !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s until completion of 'dra_write/rea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ra_write/read_section' operation which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in "request"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inquire(d_a, type, dim1, dim2, name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_a                       [in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                 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im1                  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im2                  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*(*) name            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*(*) filename        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dimensions, "type", "name" of disk resident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"filename" of DRA meta-file associated with "d_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delete(d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_a                       [in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 disk resident array associated with "d_a"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at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sponding DRA meta-fil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dra_close(d_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d_a                       [input]  ! DR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 DRA meta-file associated with "d_a"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allocate data structures corresponding to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ray.  Invalidate "d_a" handle. The array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dra_f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control to DRA for a VERY short tim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ess of pending asynchronous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