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752242"/>
      <w:bookmarkStart w:id="1" w:name="__Fieldmark__3_1817522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752242"/>
      <w:bookmarkStart w:id="3" w:name="__Fieldmark__4_1817522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17522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1752242"/>
      <w:bookmarkStart w:id="5" w:name="__Fieldmark__6_1817522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