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21075143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210751436"/>
            <w:bookmarkStart w:id="1" w:name="__Fieldmark__0_321075143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