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55881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55881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55881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55881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55881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55881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5588153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55881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55881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558815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55881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55881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55881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55881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55881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55881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55881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55881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55881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55881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55881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55881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55881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55881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55881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55881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55881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55881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55881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55881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55881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55881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55881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558815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558815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55881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55881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558815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558815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