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769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349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380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6305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