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6708308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6947492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9999262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8038105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