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255012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57556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639314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98806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