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85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18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55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30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71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2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02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06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56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480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53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820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71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11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