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426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994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136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981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709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748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794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868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639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243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159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755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375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121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464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