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27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4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77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99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8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345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83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78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4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8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7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3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18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961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03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8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