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4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63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6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1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58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54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79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192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705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0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04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