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200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601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116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972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970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36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052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079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25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398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7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38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432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