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8776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954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041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8372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835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261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242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858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4927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3107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347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484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511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385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402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924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2939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