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1801400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4959537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9398172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