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06090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90031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0498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