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77738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65049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62315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80051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