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3749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74854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7248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7271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