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special_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special_fun : (string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ring # int)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_binding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_special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_bi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