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180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592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043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01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